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0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sunięcie i remont ogrodzenia w Przedszkolu nr 179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przy ul. Jarocińskiej 12/14 w Warszawie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6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9-28T13:36:00Z</dcterms:modified>
  <cp:revision>2</cp:revision>
  <dc:subject/>
  <dc:title>Załącznik nr 2 do SIWZ</dc:title>
</cp:coreProperties>
</file>